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  <w:t>Cd. Valles, S.L.P., a  ___ de _________ de 2021.</w:t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lang w:val="es-MX"/>
        </w:rPr>
      </w:pPr>
      <w:r>
        <w:rPr>
          <w:rFonts w:cs="Calibri" w:ascii="Calibri" w:hAnsi="Calibri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ITÉ ESCOLAR DE ADMINISTRACIÓN PARTICIPATIVA DEL CENTRO DE BACHILLERATO TECNOLÓGICO INDUSTRIAL Y DE SERVICIOS No. 46 MIGUEL HIDALGO Y COSTIL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 R E S E N T E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n la asamblea de padres de familia, se acordó que los padres que contarán con 2 o más hijos en esta Institución, realizarán completa la aportación de la cuota de cooperación voluntaria de 1 alumno y de los demás aportarán el 70% de la cuota de cooperación voluntaria que asciende a la cantidad de $941.50. (NOVECIENTOS CUARENTA Y UN PESOS 50/100 M.N.)</w:t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Encontrándome en el supuesto anterior le solicito me sea otorgado el descuento mencionado para los alumno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BRE COMPLETO DEL ALUMNO                </w:t>
        <w:tab/>
        <w:t xml:space="preserve">                     GRADO, GRUPO Y ESPECIALIDA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370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lo cual anexo a la presente, copia de las actas de nacimiento y boletas de calificacion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gradeciendo de antemano sus atenciones, me es grato saludarl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T E N T A M E N T 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 y Firma de Padre o Tuto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13:00Z</dcterms:created>
  <dc:creator>*</dc:creator>
  <dc:description/>
  <cp:keywords/>
  <dc:language>en-US</dc:language>
  <cp:lastModifiedBy>LIZETH</cp:lastModifiedBy>
  <cp:lastPrinted>2020-01-22T09:20:00Z</cp:lastPrinted>
  <dcterms:modified xsi:type="dcterms:W3CDTF">2021-01-22T22:49:00Z</dcterms:modified>
  <cp:revision>5</cp:revision>
  <dc:subject/>
  <dc:title>CD</dc:title>
</cp:coreProperties>
</file>